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专业技术资格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高</w:t>
      </w:r>
      <w:r>
        <w:rPr/>
        <w:t>）级专业技术资格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455"/>
        <w:gridCol w:w="496"/>
        <w:gridCol w:w="197"/>
        <w:gridCol w:w="43"/>
        <w:gridCol w:w="173"/>
        <w:gridCol w:w="315"/>
        <w:gridCol w:w="460"/>
        <w:gridCol w:w="233"/>
        <w:gridCol w:w="570"/>
        <w:gridCol w:w="147"/>
        <w:gridCol w:w="246"/>
        <w:gridCol w:w="21"/>
        <w:gridCol w:w="519"/>
        <w:gridCol w:w="57"/>
        <w:gridCol w:w="762"/>
        <w:gridCol w:w="81"/>
        <w:gridCol w:w="124"/>
        <w:gridCol w:w="383"/>
        <w:gridCol w:w="357"/>
        <w:gridCol w:w="6"/>
        <w:gridCol w:w="30"/>
        <w:gridCol w:w="540"/>
        <w:gridCol w:w="336"/>
        <w:gridCol w:w="302"/>
        <w:gridCol w:w="194"/>
        <w:gridCol w:w="729"/>
        <w:gridCol w:w="59"/>
        <w:gridCol w:w="288"/>
        <w:gridCol w:w="296"/>
        <w:gridCol w:w="316"/>
        <w:gridCol w:w="180"/>
        <w:gridCol w:w="695"/>
        <w:gridCol w:w="185"/>
        <w:gridCol w:w="14"/>
        <w:gridCol w:w="546"/>
        <w:gridCol w:w="396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吴耀华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男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211" w:hanging="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197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b/>
              </w:rPr>
              <w:t>199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广东海洋大学 水生生物博物馆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无</w:t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中共省委党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right="-99" w:hanging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本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业余大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专业及名称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水产养殖工程师（转评。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水产养殖助理研究员）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评审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280"/>
              <w:ind w:left="-13" w:right="-92" w:hanging="81"/>
              <w:jc w:val="center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申报高工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可从取得助理研究员资格时起算）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资格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92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广东省海洋与渔业厅</w:t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32" w:hanging="103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水产养殖专业技术岗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6" w:hanging="78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b/>
              </w:rPr>
              <w:t>助理实验师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eastAsia="仿宋_GB2312" w:ascii="仿宋_GB2312" w:hAnsi="仿宋_GB2312"/>
                <w:b/>
              </w:rPr>
              <w:t xml:space="preserve">12 </w:t>
            </w:r>
            <w:r>
              <w:rPr>
                <w:rFonts w:ascii="仿宋_GB2312" w:hAnsi="仿宋_GB2312" w:eastAsia="仿宋_GB2312"/>
                <w:b/>
              </w:rPr>
              <w:t>年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专业技术资格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（水产养殖）专业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高级工程师）资格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他系列 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资格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32" w:hanging="10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无</w:t>
            </w:r>
          </w:p>
        </w:tc>
      </w:tr>
      <w:tr>
        <w:trPr>
          <w:trHeight w:val="129" w:hRule="atLeast"/>
          <w:cantSplit w:val="true"/>
        </w:trPr>
        <w:tc>
          <w:tcPr>
            <w:tcW w:w="6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属粤人发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{2007}1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b/>
                <w:spacing w:val="20"/>
                <w:sz w:val="18"/>
                <w:szCs w:val="18"/>
              </w:rPr>
              <w:t>政策倾斜范围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获省级科学技术二等奖二项 符合免试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Cs w:val="21"/>
                <w:u w:val="single"/>
              </w:rPr>
              <w:t>政策倾斜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1"/>
              </w:rPr>
              <w:t>已获得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szCs w:val="21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属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否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458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无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140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99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9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湛江水产学院教务处教材科工作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9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6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湛江海洋大学珍珠公司海南陵水珍珠养殖实验站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雷州覃斗对虾育苗场工作  见习生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广东海洋大学中歌艺术学院办公室工作         助理实验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广东海洋大学教务处教材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试管理科工作    助理实验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至今        广东海洋大学水生生物博物馆工作            水产养殖助理研究员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水产养殖工程师</w:t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工作经历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spacing w:lineRule="exact" w:line="24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本人自评认为具备专业技术工作经历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能力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条件第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（一）、（七）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项、业绩成果条件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（二）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项之规定，主要理由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):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一）专业技术工作经历（能力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3.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4.12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主持广东省科学技术厅项目“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旧虾池修复与对虾养殖稳产的研究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粤科规划字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{2013}13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”，经费：自筹，已完成。独立完成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16.04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2017.04 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持雷州市海洋与渔业局项目“雷州市流沙港海域海岸带整治修复项目申报书编制（校项目编号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618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”，经费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万元，已完成。独立完成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8.05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</w:t>
            </w: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东省重点项目：广东省海洋渔业科技与产业发展专项“对虾养殖智能化视频监控系统研究及应用</w:t>
            </w:r>
            <w:r>
              <w:rPr>
                <w:rFonts w:ascii="宋体;SimSun" w:hAnsi="宋体;SimSun" w:cs="宋体;SimSun"/>
                <w:b/>
                <w:bCs/>
                <w:spacing w:val="-4"/>
                <w:sz w:val="18"/>
                <w:szCs w:val="18"/>
              </w:rPr>
              <w:t xml:space="preserve"> （</w:t>
            </w:r>
            <w:r>
              <w:rPr>
                <w:rFonts w:cs="宋体;SimSun" w:ascii="宋体;SimSun" w:hAnsi="宋体;SimSun"/>
                <w:b/>
                <w:bCs/>
                <w:spacing w:val="-4"/>
                <w:sz w:val="18"/>
                <w:szCs w:val="18"/>
              </w:rPr>
              <w:t>A201508B05</w:t>
            </w:r>
            <w:r>
              <w:rPr>
                <w:rFonts w:ascii="宋体;SimSun" w:hAnsi="宋体;SimSun" w:cs="宋体;SimSun"/>
                <w:b/>
                <w:bCs/>
                <w:spacing w:val="-4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”，经费</w:t>
            </w: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pacing w:val="-4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pacing w:val="-4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5.12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海洋渔业科技与产业发展专项“马氏珠母贝标准化育珠关键技术的研究与产业化示范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Z20140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7.12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海洋渔业科技与产业发展专项“马氏珠母贝超厚层优质珍珠培育技术研究与示范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Z201500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6.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8.07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重大项目：渔港建设和渔业产业发展专项“凡纳滨对虾多元生态协调混养模式的建立与示范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201608B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5.12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海洋渔业科技推广专项“利用免疫增强物养殖凡纳滨对虾技术示范推广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01400B1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7.05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省级科技计划项目“多鳞鱚（多喜鱼）亲鱼规模化培育及生殖调控技术研究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14A020208117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7.05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省级科技计划项目“多鳞鱚（多喜鱼）雌核发育诱导及性别控制技术研究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A02020916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.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6.09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海洋渔业科技推广专项“海鲈活鱼商业化运输技术项目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B201400C0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2.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4.12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海洋渔业科技推广专项“马氏珠母贝高品质珍珠的规模化养殖示范与推广（子项目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201208A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已完成，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完成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6.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8.06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广东省省级科技计划项目“广东海洋大学海洋生物科普教育基地数字化条件建设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6A0707100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”，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在研，主要参加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4.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014.12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加湛江市科技计划项目“我国有毒鱼类及其利用特展（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013A06004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”经费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万元，已完成，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完成人。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，已完成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，其中独立完成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二）业绩成果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验室建设：作为主要参加者，完成水生馆“滚动建设项目”、“数字化平台提升项目”、“标本馆与展示馆的分离建设项目”的申报、建设及验收工作；完成“我国有毒海洋有毒鱼类及其利用”、“世界经济虾蟹展”、“我国珍珠养殖及鉴赏”等多个大型展览；完成博物馆全部标本的清查、归类及入库工作。提升了博物馆实验室教学的硬件及资料库建设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b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社会效益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依托广东海洋大学水生生物博物馆和实施科普科技计划项目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1-20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本人积极参加组织、筹划大型标志性海洋科普活动数十项，突出“海洋生物性科普博览”品牌，累计共同发放海洋科普图书资料专业小册子、宣传单张</w:t>
            </w:r>
            <w:r>
              <w:rPr>
                <w:rFonts w:cs="宋体;SimSun" w:ascii="宋体;SimSun" w:hAnsi="宋体;SimSun"/>
                <w:b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万余册、份。约</w:t>
            </w:r>
            <w:r>
              <w:rPr>
                <w:rFonts w:cs="宋体;SimSun" w:ascii="宋体;SimSun" w:hAnsi="宋体;SimSun"/>
                <w:b/>
                <w:sz w:val="18"/>
                <w:szCs w:val="18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万余人次受到教育。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培训义务讲解员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60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名。</w:t>
            </w:r>
            <w:r>
              <w:rPr>
                <w:b/>
                <w:color w:val="000000"/>
                <w:sz w:val="18"/>
                <w:szCs w:val="18"/>
              </w:rPr>
              <w:t>开设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高水平的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海洋生物科普讲座</w:t>
            </w:r>
            <w:r>
              <w:rPr>
                <w:rFonts w:cs="宋体;SimSun" w:ascii="宋体;SimSun" w:hAnsi="宋体;SimSun"/>
                <w:b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FFFFFF" w:val="clear"/>
              </w:rPr>
              <w:t>余次，听</w:t>
            </w:r>
            <w:r>
              <w:rPr>
                <w:b/>
                <w:sz w:val="18"/>
                <w:szCs w:val="18"/>
                <w:shd w:fill="FFFFFF" w:val="clear"/>
              </w:rPr>
              <w:t>讲人数逾</w:t>
            </w:r>
            <w:r>
              <w:rPr>
                <w:b/>
                <w:sz w:val="18"/>
                <w:szCs w:val="18"/>
                <w:shd w:fill="FFFFFF" w:val="clear"/>
              </w:rPr>
              <w:t>3000</w:t>
            </w:r>
            <w:r>
              <w:rPr>
                <w:b/>
                <w:sz w:val="18"/>
                <w:szCs w:val="18"/>
                <w:shd w:fill="FFFFFF" w:val="clear"/>
              </w:rPr>
              <w:t>人次。作为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要完成人之一，通过自身努力，团体的协同，成就了大事业。</w:t>
            </w:r>
            <w:r>
              <w:rPr>
                <w:b/>
                <w:sz w:val="18"/>
                <w:szCs w:val="18"/>
                <w:shd w:fill="FFFFFF" w:val="clear"/>
              </w:rPr>
              <w:t>水生生物博物馆</w:t>
            </w:r>
            <w:r>
              <w:rPr>
                <w:b/>
                <w:color w:val="000000"/>
                <w:sz w:val="18"/>
                <w:szCs w:val="18"/>
              </w:rPr>
              <w:t>2014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荣获广东省科协命名的“广东省科普教育基地”，</w:t>
            </w:r>
            <w:r>
              <w:rPr>
                <w:b/>
                <w:color w:val="000000"/>
                <w:sz w:val="18"/>
                <w:szCs w:val="18"/>
              </w:rPr>
              <w:t>2014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荣获广东省科学技术协会授予的“优秀组织单位”，</w:t>
            </w:r>
            <w:r>
              <w:rPr>
                <w:b/>
                <w:color w:val="000000"/>
                <w:sz w:val="18"/>
                <w:szCs w:val="18"/>
              </w:rPr>
              <w:t>2015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荣获中国科协办公厅认定的“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-20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全国科普教育基地”。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3-20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全国海洋科普教育基地考核评估中被评为“优秀单位”。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，被评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全国优秀科普教育基地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三）论文与专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学术论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，其中以独立作者及第一作者在核心期刊发表论文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。 获授权实用新型专利三项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项，排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项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四）指导学生情况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2-20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本人每年参与指导水产相关专业学生分类试验和实习，每年养殖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班、海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班、海渔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班、研究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班的《鱼类学》、《虾蟹类生物学》、《贝类学》、《藻类学》以及《底栖生物学》的分类试验和实习，还有海洋经济专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班的实习。</w:t>
            </w:r>
          </w:p>
        </w:tc>
      </w:tr>
      <w:tr>
        <w:trPr>
          <w:trHeight w:val="320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359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黑斑口虾蛄对水温、盐度和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的耐受性研究》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第一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月   水产科学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ISSN1003-11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CN21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1110/s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无</w:t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"/>
                <w:b/>
                <w:sz w:val="24"/>
              </w:rPr>
              <w:t>《</w:t>
            </w:r>
            <w:r>
              <w:rPr>
                <w:rFonts w:ascii="宋体;SimSun" w:hAnsi="宋体;SimSun" w:cs="宋体;SimSun"/>
                <w:b/>
                <w:szCs w:val="21"/>
              </w:rPr>
              <w:t>不同投喂模式对龙虎斑生长的影响</w:t>
            </w:r>
            <w:r>
              <w:rPr>
                <w:rFonts w:eastAsia="楷体_GB2312"/>
                <w:b/>
                <w:sz w:val="24"/>
              </w:rPr>
              <w:t>》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第一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  广东海洋大学学报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ISSN 1673-915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CN44-1635/N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无</w:t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南美白对虾早期死亡综合征防控措施》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独立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月   科学养鱼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ISSN1004-843X CN32-1131/s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无</w:t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提高黑斑口虾蛄人工育苗效果的关键因素》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独立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月   科学养鱼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ISSN1004-843X CN32-1131/s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无</w:t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低温多雨不良天气如何养好对虾》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独立</w:t>
            </w:r>
          </w:p>
        </w:tc>
        <w:tc>
          <w:tcPr>
            <w:tcW w:w="3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月   海洋与渔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ISSN1672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404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CN44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1582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>／</w:t>
            </w:r>
            <w:r>
              <w:rPr>
                <w:rFonts w:cs="宋体;SimSun" w:ascii="宋体;SimSun" w:hAnsi="宋体;SimSun"/>
                <w:b/>
                <w:sz w:val="18"/>
                <w:szCs w:val="18"/>
                <w:u w:val="single"/>
              </w:rPr>
              <w:t>S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无</w:t>
            </w:r>
          </w:p>
        </w:tc>
      </w:tr>
      <w:tr>
        <w:trPr>
          <w:trHeight w:val="103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12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40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日常工作部门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资格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日常工作部门应将本表原件填上评审结果，并按专业技术资格审批、发证表名单顺序装订上报资格核准机关备查。</w:t>
      </w:r>
    </w:p>
    <w:p>
      <w:pPr>
        <w:pStyle w:val="Normal"/>
        <w:spacing w:lineRule="exact" w:line="240"/>
        <w:ind w:left="525" w:right="-588" w:hanging="525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240"/>
        <w:ind w:left="525" w:right="-588" w:hanging="525"/>
        <w:rPr/>
      </w:pPr>
      <w:r>
        <w:rPr>
          <w:szCs w:val="21"/>
        </w:rPr>
        <w:t>(   )</w:t>
      </w:r>
      <w:r>
        <w:rPr>
          <w:szCs w:val="21"/>
        </w:rPr>
        <w:t>评委会公章：</w:t>
      </w:r>
      <w:r>
        <w:rPr>
          <w:rFonts w:eastAsia="Times New Roman"/>
          <w:szCs w:val="21"/>
        </w:rPr>
        <w:t xml:space="preserve">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</w:p>
    <w:sectPr>
      <w:headerReference w:type="default" r:id="rId2"/>
      <w:type w:val="nextPage"/>
      <w:pgSz w:w="16838" w:h="23811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17:00Z</dcterms:created>
  <dc:creator>ＤＥＬＬ</dc:creator>
  <dc:description/>
  <cp:keywords/>
  <dc:language>en-US</dc:language>
  <cp:lastModifiedBy>VIPUSER</cp:lastModifiedBy>
  <cp:lastPrinted>2015-08-06T09:45:00Z</cp:lastPrinted>
  <dcterms:modified xsi:type="dcterms:W3CDTF">2017-09-18T02:41:00Z</dcterms:modified>
  <cp:revision>80</cp:revision>
  <dc:subject/>
  <dc:title>                                                                                                               编号：</dc:title>
</cp:coreProperties>
</file>