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心系国旗 忠于祖国 率先垂范 乐于奉献</w:t>
      </w:r>
    </w:p>
    <w:p>
      <w:pPr>
        <w:pStyle w:val="Normal"/>
        <w:spacing w:lineRule="exact" w:line="500"/>
        <w:jc w:val="center"/>
        <w:rPr>
          <w:rFonts w:ascii="宋体;SimSun" w:hAnsi="宋体;SimSun" w:cs="黑体;SimHei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rFonts w:ascii="宋体;SimSun" w:hAnsi="宋体;SimSun" w:cs="黑体;SimHei"/>
          <w:bCs/>
          <w:color w:val="000000"/>
          <w:sz w:val="28"/>
          <w:szCs w:val="28"/>
        </w:rPr>
        <w:t>广东海洋大学国旗护卫队开展爱国主义教育实践</w:t>
      </w:r>
    </w:p>
    <w:p>
      <w:pPr>
        <w:pStyle w:val="Normal"/>
        <w:spacing w:lineRule="exact" w:line="500"/>
        <w:ind w:firstLine="723"/>
        <w:rPr>
          <w:rFonts w:ascii="黑体;SimHei" w:hAnsi="黑体;SimHei" w:eastAsia="黑体;SimHei" w:cs="黑体;SimHei"/>
          <w:b/>
          <w:b/>
          <w:bCs/>
          <w:color w:val="000000"/>
          <w:sz w:val="36"/>
          <w:szCs w:val="44"/>
        </w:rPr>
      </w:pPr>
      <w:r>
        <w:rPr>
          <w:rFonts w:eastAsia="黑体;SimHei" w:cs="黑体;SimHei" w:ascii="黑体;SimHei" w:hAnsi="黑体;SimHei"/>
          <w:b/>
          <w:bCs/>
          <w:color w:val="000000"/>
          <w:sz w:val="36"/>
          <w:szCs w:val="44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广东海洋大学坚持不断丰富爱国主义教育内容、创新爱国主义教育载体、增强爱国教育效果，把爱国主义贯穿课堂教育和大学生日常教育全过程。</w:t>
      </w:r>
      <w:r>
        <w:rPr>
          <w:rFonts w:ascii="宋体;SimSun" w:hAnsi="宋体;SimSun" w:cs="宋体;SimSun"/>
          <w:sz w:val="28"/>
          <w:szCs w:val="28"/>
        </w:rPr>
        <w:t>学校于</w:t>
      </w:r>
      <w:r>
        <w:rPr>
          <w:rFonts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/>
          <w:sz w:val="28"/>
          <w:szCs w:val="28"/>
        </w:rPr>
        <w:t>年成立了国旗护卫队，由校团委负责指导和日常管理。国旗队全队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名队员，自组建以来，出色完成了校内常规和重大活动升旗任务，完成了广东省、湛江市和学校赋予的各项重大任务，全体队员用实际行动践行和传播爱国主义精神，以文化人、以情感人，唱响爱国主义主旋律，增强广大师生和社会公众的爱国热情和民族自豪感，成为爱国主义精神的坚定践行者和模范传播者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一、工作理念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把国旗护卫队作为爱国主义教育的有效载体，旨在通过在校内具有良好形象和素质，影响力广泛的的学生组织影响、带动全校各学生组织和全体学生热爱祖国、积极向上、诚信明理、团结友爱、完善人格、追求崇高人生理想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、工作方法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坚持通过仪式开展爱国主义教育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坚持每周一和“五四”、“七一”、“十一”等重大节日举行隆重升旗仪式，对师生进行爱国主义教育，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来累计参与人数</w:t>
      </w:r>
      <w:r>
        <w:rPr>
          <w:rFonts w:cs="宋体;SimSun" w:ascii="宋体;SimSun" w:hAnsi="宋体;SimSun"/>
          <w:sz w:val="28"/>
          <w:szCs w:val="28"/>
        </w:rPr>
        <w:t>130000</w:t>
      </w:r>
      <w:r>
        <w:rPr>
          <w:rFonts w:ascii="宋体;SimSun" w:hAnsi="宋体;SimSun" w:cs="宋体;SimSun"/>
          <w:sz w:val="28"/>
          <w:szCs w:val="28"/>
        </w:rPr>
        <w:t>余人次；担负每年新生军训、校运会出旗、升旗任务，通过庄严仪式，加深了广大师生对国家和民族的认同感和自豪感。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在执行重大任务中展现责任与担当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广东省第十四届运动会开幕式中，国旗队员活跃在开幕式引导员、鲜花队、红旗队和志愿者等各支队伍中，其中红旗方阵演员全部由我校国旗护卫队队员担任。队员们敢于担当、顾全大局，纪律严明，吃苦耐劳，主动作为，训练成效明显，出色完成了开幕式表演任务，得到了组委会领导、导演和群众的一致好评，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人受到省运会组委会表彰，广东省教育厅厅长</w:t>
      </w:r>
      <w:r>
        <w:rPr>
          <w:rFonts w:ascii="宋体;SimSun" w:hAnsi="宋体;SimSun" w:cs="宋体;SimSun"/>
          <w:bCs/>
          <w:sz w:val="28"/>
          <w:szCs w:val="28"/>
        </w:rPr>
        <w:t>罗伟其</w:t>
      </w:r>
      <w:r>
        <w:rPr>
          <w:rFonts w:ascii="宋体;SimSun" w:hAnsi="宋体;SimSun" w:cs="宋体;SimSun"/>
          <w:sz w:val="28"/>
          <w:szCs w:val="28"/>
        </w:rPr>
        <w:t>对我校学生的精彩表现给予高度赞扬。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，第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号台风“彩虹”正面袭击湛江市区，台风过后的学校遭受重大损失。在通讯中断的情况下，国旗队通过口口相传的方式集合了全部在校队员对校道进行清理，</w:t>
      </w:r>
      <w:r>
        <w:rPr>
          <w:rFonts w:ascii="宋体;SimSun" w:hAnsi="宋体;SimSun" w:cs="宋体;SimSun"/>
          <w:sz w:val="28"/>
          <w:szCs w:val="28"/>
        </w:rPr>
        <w:t>疏通了内、外环主路</w:t>
      </w:r>
      <w:r>
        <w:rPr>
          <w:rFonts w:ascii="宋体;SimSun" w:hAnsi="宋体;SimSun" w:cs="宋体;SimSun"/>
          <w:sz w:val="28"/>
          <w:szCs w:val="28"/>
        </w:rPr>
        <w:t>，为后续救灾工作创造了条件。国旗队全体队员</w:t>
      </w:r>
      <w:r>
        <w:rPr>
          <w:rFonts w:ascii="宋体;SimSun" w:hAnsi="宋体;SimSun" w:cs="宋体;SimSun"/>
          <w:sz w:val="28"/>
          <w:szCs w:val="28"/>
        </w:rPr>
        <w:t>用实际行动展现了</w:t>
      </w:r>
      <w:r>
        <w:rPr>
          <w:rFonts w:ascii="宋体;SimSun" w:hAnsi="宋体;SimSun" w:cs="宋体;SimSun"/>
          <w:sz w:val="28"/>
          <w:szCs w:val="28"/>
        </w:rPr>
        <w:t>当代大学生</w:t>
      </w:r>
      <w:r>
        <w:rPr>
          <w:rFonts w:ascii="宋体;SimSun" w:hAnsi="宋体;SimSun" w:cs="宋体;SimSun"/>
          <w:sz w:val="28"/>
          <w:szCs w:val="28"/>
        </w:rPr>
        <w:t>的责任和担当精神，为尽快恢复学校正常教学、工作秩序做出了贡献。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三）积极组织和参与爱国主义主题校园文化活动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国旗护卫队自组建以来，积极组织和参加学校爱国主义主题活动。每年新生游园晚会期间，组织开展“我与国旗合个影”和“祖国，我想对你说”活动，用青年学生喜闻乐见的形式，弘扬爱国主义精神。在学校建党</w:t>
      </w:r>
      <w:r>
        <w:rPr>
          <w:rFonts w:cs="宋体;SimSun" w:ascii="宋体;SimSun" w:hAnsi="宋体;SimSun"/>
          <w:sz w:val="28"/>
          <w:szCs w:val="28"/>
        </w:rPr>
        <w:t>95</w:t>
      </w:r>
      <w:r>
        <w:rPr>
          <w:rFonts w:ascii="宋体;SimSun" w:hAnsi="宋体;SimSun" w:cs="宋体;SimSun"/>
          <w:sz w:val="28"/>
          <w:szCs w:val="28"/>
        </w:rPr>
        <w:t>周年晚会上，由国旗队员自编、自导、自演的话剧《孤礁上的五星红旗》，以国旗守护为题材，以爱国主义为主题，高扬社会主义核心价值观的旗帜，让观看过演出的师生们受到了一次心灵的震撼、精神的洗礼和思想的升华。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五）积极抓好新媒体平台建设，开辟爱国主义教育新阵地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旗护卫队抓住信息时代新媒体特点，拓展爱国主义教育空间和渠道。开通了微博“</w:t>
      </w:r>
      <w:r>
        <w:rPr>
          <w:rFonts w:cs="宋体;SimSun" w:ascii="宋体;SimSun" w:hAnsi="宋体;SimSun"/>
          <w:sz w:val="28"/>
          <w:szCs w:val="28"/>
        </w:rPr>
        <w:t>@</w:t>
      </w:r>
      <w:r>
        <w:rPr>
          <w:rFonts w:ascii="宋体;SimSun" w:hAnsi="宋体;SimSun" w:cs="宋体;SimSun"/>
          <w:sz w:val="28"/>
          <w:szCs w:val="28"/>
        </w:rPr>
        <w:t>广东海洋大学国旗护卫队”和微信公众号，通过多种新媒体宣传平台推送“仰望者风采”、创作和转发各类爱国主义教育相关微博博文和微信推文，微博阅读量累计达到</w:t>
      </w:r>
      <w:r>
        <w:rPr>
          <w:rFonts w:cs="宋体;SimSun" w:ascii="宋体;SimSun" w:hAnsi="宋体;SimSun"/>
          <w:sz w:val="28"/>
          <w:szCs w:val="28"/>
        </w:rPr>
        <w:t>20493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工作成效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一）以艰苦训练为体现的“仰望者”精神引领海大学子刻苦奋斗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国旗队队员每周进行三次队列动作训练，不论酷暑还是严冬，始终坚持不间断，每届队员任期内训练走过的路程超过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公里。升旗手在此基础上，主动加练，通过千百次的刻苦练习把升旗、降旗动作练到标准、利落。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广东省“南粤长城杯”大学生军事技能比赛，国旗队员团结协作、互相鼓励、顽强拼搏，最终获得第三赛区“队列动作”第一名、“军体拳”第三名的成绩，并获得团体二等奖。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以爱国主义为核心的“仰望者”精神砥砺海大学子爱国情怀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旗护卫队从应聘队员就开始在校内组织宣讲国旗法、开展国防教育和军事训练，把开展爱国主义教育的影响力和覆盖面作为队员考核的重要指标。同时，积极参与学校爱国主义主题教育和培训，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来，有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名队员成功入选学校“青年马克思主义者培养工程”学生骨干培训班成员。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三）以队友情为情感核心的“仰望者”精神激励海大学子珍惜友谊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旗队员在任期一年半时间里，队列动作从不标准练到标准，队列口令从最初的“青涩”到后来的铿锵有力，排面从不整齐到整齐，队友间的默契从无到有，这其中的每一种进步都是千百次的重复训练带来的结果。在严格而艰苦的训练中，队员们互相激励，互相帮助，培养出了浓厚的队友情。而旗队的队友情传扬开去，感染着更多的学生，成为校园同学情、朋友情的典范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cs="宋体;SimSun" w:ascii="宋体;SimSun" w:hAnsi="宋体;SimSun"/>
          <w:sz w:val="28"/>
          <w:szCs w:val="28"/>
          <w:shd w:fill="FFFFFF" w:val="clear"/>
        </w:rPr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lines" w:linePitch="8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077AC7"/>
      <w:u w:val="none"/>
    </w:rPr>
  </w:style>
  <w:style w:type="character" w:styleId="InternetLink">
    <w:name w:val="Hyperlink"/>
    <w:rPr>
      <w:rFonts w:cs="Times New Roman"/>
      <w:color w:val="077AC7"/>
      <w:u w:val="none"/>
    </w:rPr>
  </w:style>
  <w:style w:type="character" w:styleId="Yes">
    <w:name w:val="yes"/>
    <w:qFormat/>
    <w:rPr>
      <w:rFonts w:cs="Times New Roman"/>
      <w:color w:val="007700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ai">
    <w:name w:val="cai"/>
    <w:qFormat/>
    <w:rPr>
      <w:rFonts w:cs="Times New Roman"/>
      <w:color w:val="077AC7"/>
      <w:u w:val="none"/>
    </w:rPr>
  </w:style>
  <w:style w:type="character" w:styleId="No">
    <w:name w:val="no"/>
    <w:qFormat/>
    <w:rPr>
      <w:rFonts w:cs="Times New Roman"/>
      <w:color w:val="CC0000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elected1">
    <w:name w:val="selected1"/>
    <w:qFormat/>
    <w:rPr>
      <w:rFonts w:cs="Times New Roman"/>
      <w:shd w:fill="FFFFFF" w:val="clear"/>
    </w:rPr>
  </w:style>
  <w:style w:type="character" w:styleId="Bsharetext">
    <w:name w:val="bsharetext"/>
    <w:qFormat/>
    <w:rPr>
      <w:rFonts w:cs="Times New Roman"/>
    </w:rPr>
  </w:style>
  <w:style w:type="character" w:styleId="Ico1">
    <w:name w:val="ico1"/>
    <w:qFormat/>
    <w:rPr>
      <w:rFonts w:cs="Times New Roman"/>
    </w:rPr>
  </w:style>
  <w:style w:type="character" w:styleId="Ico">
    <w:name w:val="ico"/>
    <w:qFormat/>
    <w:rPr>
      <w:rFonts w:cs="Times New Roman"/>
    </w:rPr>
  </w:style>
  <w:style w:type="character" w:styleId="Active">
    <w:name w:val="active"/>
    <w:qFormat/>
    <w:rPr>
      <w:rFonts w:cs="Times New Roman"/>
      <w:bdr w:val="single" w:sz="6" w:space="0" w:color="396B90"/>
      <w:shd w:fill="59A2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16:00Z</dcterms:created>
  <dc:creator>Administrator</dc:creator>
  <dc:description/>
  <cp:keywords/>
  <dc:language>en-US</dc:language>
  <cp:lastModifiedBy>liang</cp:lastModifiedBy>
  <cp:lastPrinted>2016-11-23T09:05:00Z</cp:lastPrinted>
  <dcterms:modified xsi:type="dcterms:W3CDTF">2016-11-23T01:05:00Z</dcterms:modified>
  <cp:revision>3</cp:revision>
  <dc:subject/>
  <dc:title>广东海洋大学依托国旗护卫队开展爱国主义教育的实践与探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