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宗教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贯彻党的宗教工作基本方针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马克思主义宗教观及其中国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无神论的历史及理论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球化时期宗教发展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文化发展繁荣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学体系及方法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文化及文明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文学艺术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古今宗教经典及宗教名著翻译与整理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中国宗教研究成果的外文翻译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思想史、文化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社会民俗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地缘政治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礼仪、宗教景观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国际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可持续发展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宗教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社区文化发展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社会和谐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信仰与妇女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自然、生态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边疆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经济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界各宗教的历史与现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宗教历史与现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民族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儒学与儒教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道教及其思想文化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佛教及其思想文化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间信仰及其国际化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藏传佛教历史与现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督教及其思想文化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伊斯兰教及其思想文化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海外华人宗教状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的“本土化”、“中国化”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少数民族地区宗教本土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宗教与科学技术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传统农耕社会与民众宗教意识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2:00Z</dcterms:modified>
  <cp:revision>2</cp:revision>
  <dc:subject/>
  <dc:title/>
</cp:coreProperties>
</file>