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应用经济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2011-20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城乡居民人均收入翻一番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宏观调控目标和政策手段机制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中央和地方财力和事权相匹配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多渠道增加居民财产性收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建立扩大消费需求长效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实行更加有利于实体经济发展的政策措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促进宏观经济稳定和支持实体经济发展的现代金融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各类国有资产管理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信息化和工业化深度融合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工业化和城镇化良性互动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和农业现代化相互协调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现代信息技术产业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技术创新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现代服务业发展壮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增强中小城市和小城镇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确保国家粮食安全和重要农产品有效供给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农民在土地增值收益中的分配比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反映生态文明要求的目标体系和考核办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实施重大生态修复工程增强生态产品生产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海洋资源开发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资源利用方式根本转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能源生产和消费革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资源性产品价格和税费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资源有偿使用制度和生态补偿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开展节能量、碳排放权、排污权、水权交易试点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稳步推进利率和汇率市场化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发展民营金融机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银行、证券、保险等行业竞争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地方税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实现更高质量的就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劳动标准体系和劳动关系协调机制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市场配置和政府保障相结合的住房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社会保险基金投资运营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强化贸易政策和产业政策协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加工贸易转型升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利用外资综合优势和总体效益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实施自由贸易区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2013-20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我国潜在经济增长率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未来十年世界经济格局演变趋势及我国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工业产能过剩的趋势与结构调整政策的作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国有企业改革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反垄断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企业自主创新及实现方式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产业升级的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制造业与物流业联动发展的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贸易保护主义对我国制造业发展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知识产权贸易与创新型国家构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服务业国际竞争力的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应急产品储备与供应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新型产业集群式经济圈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对外投资带动产业转型升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城市空间结构优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城市可持续发展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缩小城乡发展差距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民收入增长变化对消费结构的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食用植物油安全战略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宅基地退出和补偿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业水价改革与农业节水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重要农产品价格波动与调控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新生代农民工收入状况与消费行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我国农村公共产品有效供给理论与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粮食主产区利益补偿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农业支撑体系评价与优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土地产权制度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改革农村征地制度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土地承包经营权流转与规模经营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集体资产管理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型农业经营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农民专业合作和股份合作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我国连片特困地区扶贫开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种业安全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人口结构布局变化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通体系创新与扩大国内消费市场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我国城市蔬菜产销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扩大消费的政策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扩大服务消费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设世界旅游强国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调整收入分配格局的途径与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缩小收入分配差距的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行业收入差距的实证分析与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失业预警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高校毕业生就业创业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经济转型背景下我国就业和劳动力市场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老龄服务产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劳动力供求的中长期趋势及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房地产市场风险预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统筹户籍制度改革和基本公共服务均等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房产税的定位及其改革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住房保障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国家资产负债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阶梯定价理论及其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公共资源出让利益共享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保险消费者权益保护体制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地方政府性债务风险的评估与审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发展债券市场体系提高直接融资比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金融体系的系统性风险与金融监管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推进期货和金融衍生品市场发展的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币汇率变动的综合效应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财政性教育经费投入保障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主要矿产资源供需关系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稀有资源类产品进出口政策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宗资源类产品贸易定价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碳排放交易市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青藏高原碳汇功能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沿海滩涂围垦生态补偿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草原生态补偿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健全生态功能区利益补偿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海洋经济发展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温室气体减排的技术经济优化路径与政策仿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经济发展中环境效应测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开放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2.CEPA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ECFA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以及自由贸易区战略的实施效果分析及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开放经济条件下双边贸易差额的真实利益分析与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主要经济体竞争政策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粮食国际贸易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出口退税政策绩效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进口税收优惠政策有效性评估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量经济学方法在创新型国家测度中的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应用经济学科基础理论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4:00Z</dcterms:created>
  <dc:creator>Lenovo User</dc:creator>
  <dc:description/>
  <cp:keywords/>
  <dc:language>en-US</dc:language>
  <cp:lastModifiedBy>Lenovo User</cp:lastModifiedBy>
  <dcterms:modified xsi:type="dcterms:W3CDTF">2012-12-26T07:22:00Z</dcterms:modified>
  <cp:revision>3</cp:revision>
  <dc:subject/>
  <dc:title/>
</cp:coreProperties>
</file>