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0"/>
      </w:tblGrid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8"/>
                <w:szCs w:val="28"/>
              </w:rPr>
              <w:t>人口学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1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坚持男女平等基本国策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2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有序推进农业转移人口市民化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3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大力发展老龄服务事业和产业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4.2020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年全面建成小康社会人口状况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5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人口变动对</w:t>
            </w: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2020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年国民收入翻番的影响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6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未来</w:t>
            </w: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10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年我国劳动力供求变动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7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我国当前实际生育水平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8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我国人口持续低增长对城乡、地区分布影响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9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产业升级、结构调整与人口流动、人口迁移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10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人口城市化规模和结构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11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人口老龄化的社会风险与社会建设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12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人力资源强国评价指标体系及实证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13.21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世纪上半叶我国人口转变趋势与问题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14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人口和民生政策仿真及决策支持系统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15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人口与气候变化问题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16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人口与资源环境承载力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17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人口迁移流动与妇女发展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18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城市边缘失地农民就业行为过程、模式及机制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19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农村流动人口生存与发展的社会服务管理及对策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20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女性流动人口与生育健康公共服务均等化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21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流动人口动态发展的高频率仿真与人口承载力模型方法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22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人口城市化理论前沿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23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都市圈理论与中国的实践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24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超大城市人口调控与“城市病”防治策略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25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农村留守儿童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26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农村留守老年人口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27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环首都经济圈贫困带人口状况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28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京津冀劳动力转移路径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29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流动人口健康状况调查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30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国际人口城市化趋势与特点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31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国际人口迁移问题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32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发挥养老保障促进经济增长的机制与政策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33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农村新型养老保险“全覆盖”问题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34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老年人口居住方式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35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老年人口消费对经济增长影响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36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城市社区老龄人口卫生服务模式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37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城市老年人口社会保障体制机制创新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38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应对未来养老金缺口的政策选择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39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做实养老金个人账户空账的对策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40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推迟养老金支付和退休年龄问题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41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人口老龄化对西部大开发的影响及对策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42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青少年心理健康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43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残疾人心理健康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44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人口普查数据质量评估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45.“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第六次人口普查”数据资料开发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46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独生子女增长对国防建设影响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47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社会转型时期城乡家庭变动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48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东北老工业基地下岗失业问题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49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资源枯竭型城市人口就业问题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50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滇池流域百年人口史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51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黄河流域人口变迁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52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长江三峡移民效果研究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Style14"/>
    <w:next w:val="Normal"/>
    <w:qFormat/>
    <w:pPr>
      <w:widowControl/>
      <w:numPr>
        <w:ilvl w:val="1"/>
        <w:numId w:val="1"/>
      </w:numPr>
      <w:spacing w:lineRule="atLeast" w:line="390"/>
      <w:outlineLvl w:val="1"/>
    </w:pPr>
    <w:rPr>
      <w:rFonts w:ascii="宋体;SimSun" w:hAnsi="宋体;SimSun" w:eastAsia="楷体_GB2312" w:cs="宋体;SimSun"/>
      <w:b/>
      <w:kern w:val="0"/>
      <w:sz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6T00:37:00Z</dcterms:created>
  <dc:creator>Lenovo User</dc:creator>
  <dc:description/>
  <cp:keywords/>
  <dc:language>en-US</dc:language>
  <cp:lastModifiedBy>Lenovo User</cp:lastModifiedBy>
  <dcterms:modified xsi:type="dcterms:W3CDTF">2012-12-26T00:40:00Z</dcterms:modified>
  <cp:revision>2</cp:revision>
  <dc:subject/>
  <dc:title/>
</cp:coreProperties>
</file>