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语言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广和规范使用国家通用语言文字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境内语言的类型特征及语言普遍现象研究（汉语、各少数民族语言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声调类型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濒危语言有声语档建设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通用汉字的历史读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汉语常用词的构成理据及其历史源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句法和语义的互动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语词类的新探索和特殊小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语常用句式的句法语义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虚词的语义结构与语用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方言研究数字化基础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语方言特征研究（区、片、边界点等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与汉语方言音韵层次研究相结合的音韵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近代汉语官话语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语的起源与形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上古汉语形态与谐声字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藏历史比较语言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语料库的出土上古文献语言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聋哑人手语的神经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汉语和部分民族语言的手语语料库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语儿童语言习得与失语症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语言治疗标准与汉语语言能力评估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英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汉英平行语料库的创建与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外语能力标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双语对比与翻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切合中国外语学习者的教学理论与方法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7:23:00Z</dcterms:modified>
  <cp:revision>3</cp:revision>
  <dc:subject/>
  <dc:title/>
</cp:coreProperties>
</file>