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样式二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东海洋大学二级单位（部门）和岗位廉政风险识别和防控措施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eastAsia="Times New Roman"/>
          <w:sz w:val="28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867"/>
        <w:gridCol w:w="1440"/>
        <w:gridCol w:w="540"/>
        <w:gridCol w:w="3374"/>
      </w:tblGrid>
      <w:tr>
        <w:trPr>
          <w:trHeight w:val="61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招生与就业指导中心</w:t>
            </w:r>
          </w:p>
        </w:tc>
      </w:tr>
      <w:tr>
        <w:trPr>
          <w:trHeight w:val="91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事项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艺术类招生考试（非美术类）</w:t>
            </w:r>
          </w:p>
        </w:tc>
      </w:tr>
      <w:tr>
        <w:trPr>
          <w:trHeight w:val="1013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448175" cy="531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531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涉及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表现形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风险等级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控措施</w:t>
            </w:r>
          </w:p>
        </w:tc>
      </w:tr>
      <w:tr>
        <w:trPr>
          <w:trHeight w:val="123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  <w:r>
              <w:rPr/>
              <w:t>、初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主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科长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招生科副科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干扰主考老师影响公平公正独立评分。</w:t>
            </w:r>
            <w:r>
              <w:rPr/>
              <w:t>2</w:t>
            </w:r>
            <w:r>
              <w:rPr/>
              <w:t>、主考老师不公平公正评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初试前要加强对工作人员及主考老师纪律教育。工作人员要严格遵守工作纪律，主考老师要做到公平公正独立评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纪检监察监督全过程，主考老师及工作人员不允许单独接触考生、家长或有可能影响公正评分的其他人员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完善艺术类招生考试办法，合理确定初试成绩在总成绩中的权重。</w:t>
            </w:r>
          </w:p>
        </w:tc>
      </w:tr>
      <w:tr>
        <w:trPr>
          <w:trHeight w:val="123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  <w:r>
              <w:rPr/>
              <w:t>、资料（成绩）保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主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科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招生科副科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人为更改分数。</w:t>
            </w:r>
            <w:r>
              <w:rPr/>
              <w:t>2</w:t>
            </w:r>
            <w:r>
              <w:rPr/>
              <w:t>、泄露考生信息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纪检人员、工作人员和主考老师三方共同及时签字封存资料（成绩）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资料（成绩）存招办，纪检监察备份。</w:t>
            </w:r>
          </w:p>
        </w:tc>
      </w:tr>
      <w:tr>
        <w:trPr>
          <w:trHeight w:val="123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3 </w:t>
            </w:r>
            <w:r>
              <w:rPr/>
              <w:t>、复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主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科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招生科副科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干扰主考老师影响公平公正独立评分。</w:t>
            </w:r>
            <w:r>
              <w:rPr/>
              <w:t>2</w:t>
            </w:r>
            <w:r>
              <w:rPr/>
              <w:t>、主考老师不公平公正评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校内专家采取遴选和随机的方式，增加作弊的难度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邀请校外专家参与评分，防范评分作弊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严格执行考场纪律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对现场评分进行录像监控。</w:t>
            </w:r>
          </w:p>
        </w:tc>
      </w:tr>
      <w:tr>
        <w:trPr>
          <w:trHeight w:val="5238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</w:t>
            </w:r>
            <w:r>
              <w:rPr/>
              <w:t>、登记分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招生与就业指导中心主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招生科科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招生科副科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人为更改分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单位（部门）领导要加强对下属的监管，同时要带头接受监督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严格执行招生考试工作纪律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及时公开成绩，接受各方监督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4</w:t>
            </w:r>
            <w:r>
              <w:rPr/>
              <w:t>、纪检监察负责监督并备份成绩，同时组织相关部门人员核查分数。</w:t>
            </w:r>
          </w:p>
        </w:tc>
      </w:tr>
      <w:tr>
        <w:trPr>
          <w:trHeight w:val="123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经建立的制度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《艺术类招生实施细则》</w:t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《艺术类招生复试暂行规定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拟建制度：《广东海洋大学艺术类招生考试工作纪律暂行规定》</w:t>
            </w:r>
          </w:p>
        </w:tc>
      </w:tr>
      <w:tr>
        <w:trPr>
          <w:trHeight w:val="350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b/>
          <w:kern w:val="0"/>
          <w:szCs w:val="21"/>
        </w:rPr>
        <w:t>注：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、廉政风险点要对应权力运行（工作事项）流程图中的风险点。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、涉及岗位是指对应风险点所负责或参与的岗位。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、 请根据内容自行调整表格。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rial"/>
          <w:kern w:val="0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06:00Z</dcterms:created>
  <dc:creator>林伟</dc:creator>
  <dc:description/>
  <cp:keywords/>
  <dc:language>en-US</dc:language>
  <cp:lastModifiedBy>容景春</cp:lastModifiedBy>
  <cp:lastPrinted>2002-01-01T00:19:00Z</cp:lastPrinted>
  <dcterms:modified xsi:type="dcterms:W3CDTF">2012-10-25T03:45:00Z</dcterms:modified>
  <cp:revision>5</cp:revision>
  <dc:subject/>
  <dc:title>附件2：</dc:title>
</cp:coreProperties>
</file>