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附件</w:t>
      </w: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t>10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：水产学院购置试验台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预算金额：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1190.1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元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报价包含运费、税费、安装费等全部费用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inline distT="0" distB="0" distL="0" distR="0">
            <wp:extent cx="6210300" cy="58153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预算金额：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41190.1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元，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报表中的单价和金额仅做参考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inline distT="0" distB="0" distL="0" distR="0">
            <wp:extent cx="6113780" cy="62668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jun</dc:creator>
  <dc:description/>
  <dc:language>en-US</dc:language>
  <cp:lastModifiedBy>王俊</cp:lastModifiedBy>
  <dcterms:modified xsi:type="dcterms:W3CDTF">2019-05-29T00:4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