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海洋与气象学院购置氢气泄露报警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4982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drawing>
          <wp:inline distT="0" distB="0" distL="0" distR="0">
            <wp:extent cx="5807075" cy="37058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6021070" cy="40557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864225" cy="408051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806440" cy="39795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773420" cy="422465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814695" cy="42430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855970" cy="104965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8T01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