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>校医院购置药品柜等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预算金额：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106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元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drawing>
          <wp:inline distT="0" distB="0" distL="0" distR="0">
            <wp:extent cx="5159375" cy="5132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895" r="2023" b="1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备注：报价包含运费、安装费、税费等全部费用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7T08:3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